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240" w:after="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i w:val="false"/>
          <w:i w:val="false"/>
          <w:iCs w:val="false"/>
          <w:sz w:val="36"/>
          <w:szCs w:val="36"/>
          <w:u w:val="single"/>
        </w:rPr>
      </w:pPr>
      <w:r>
        <w:rPr>
          <w:i w:val="false"/>
          <w:iCs w:val="false"/>
          <w:sz w:val="36"/>
          <w:szCs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SETTORE AGRICOLTURA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iCs w:val="false"/>
          <w:sz w:val="52"/>
          <w:szCs w:val="52"/>
        </w:rPr>
      </w:pPr>
      <w:r>
        <w:rPr>
          <w:i w:val="false"/>
          <w:iCs w:val="false"/>
          <w:sz w:val="52"/>
          <w:szCs w:val="52"/>
        </w:rPr>
        <w:t>TECNICO SUPERIORE DELLE PRODUZIONI VEGETALI</w: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TANDARD MINIMI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ELLE COMPETENZE TECNICO PROFESSIONALI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407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color w:val="FFFFFF"/>
              </w:rPr>
            </w:pPr>
            <w:r>
              <w:rPr>
                <w:i w:val="false"/>
                <w:iCs w:val="false"/>
                <w:color w:val="FFFFFF"/>
              </w:rPr>
              <w:t>UNITÀ</w:t>
            </w:r>
            <w:r>
              <w:rPr>
                <w:color w:val="FFFFFF"/>
              </w:rPr>
              <w:t xml:space="preserve"> </w:t>
            </w:r>
            <w:r>
              <w:rPr>
                <w:i w:val="false"/>
                <w:iCs w:val="false"/>
                <w:color w:val="FFFFFF"/>
              </w:rPr>
              <w:t>CAPITALIZZABILE</w:t>
            </w:r>
            <w:r>
              <w:rPr>
                <w:color w:val="FFFFFF"/>
              </w:rPr>
              <w:t xml:space="preserve"> </w:t>
            </w:r>
            <w:r>
              <w:rPr>
                <w:i w:val="false"/>
                <w:iCs w:val="false"/>
                <w:color w:val="FFFFFF"/>
              </w:rPr>
              <w:t>N.1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 Caratterizzare e rappresentare le realtà ambient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-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l soggetto è in grado di: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rappresentare analiticamente le caratteristiche ambientali di una zona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nterpretare correttamente i significati di diagrammi climatici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identificare le condizioni che definiscono particolari microclimi nella zona;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502" w:hanging="502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4.</w:t>
              <w:tab/>
              <w:t>operare la valutazione d’uso del territori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739765" cy="90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rappresentare analiticamente le caratteristiche ambientali di una zon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 dati fisico meteorici ed il valore statistico relativ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nnotare un ambiente anche dal punto di vista morfologico – geologic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rappresentare analiticamente le caratteristiche ambientali di una zon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 dati fisico meteorici ed il valore statistico relativ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nnotare un ambiente anche dal punto di vista morfologico – geologi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739765" cy="10077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Per interpretare correttamente i significati di diagrammi climatic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laborare i dati che si utilizzano per la realizzazione dei diagramm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criteri utilizzati per realizzare i grafici diagrammatic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9.3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ind w:left="426" w:hanging="42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Per interpretare correttamente i significati di diagrammi climati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laborare i dati che si utilizzano per la realizzazione dei diagramm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criteri utilizzati per realizzare i grafici diagrammatic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889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>3.</w:t>
              <w:tab/>
            </w:r>
            <w:r>
              <w:rPr>
                <w:rFonts w:eastAsia="Arial" w:cs="Arial" w:ascii="Arial" w:hAnsi="Arial"/>
              </w:rPr>
              <w:t>Per identificare le condizioni che definiscono particolari microclimi nella zona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condizioni che possono determinare l’esistenza di un microclim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identificare dati fisici particolari che definiscono il microclima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46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426" w:hanging="426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4.   </w:t>
            </w:r>
            <w:r>
              <w:rPr>
                <w:rFonts w:eastAsia="Arial" w:cs="Arial" w:ascii="Arial" w:hAnsi="Arial"/>
              </w:rPr>
              <w:t xml:space="preserve">Per operare la valutazione d’uso del territorio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le carte tematich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endere le differenziazioni della Land Evaluation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l significato di valutazioni d’uso del territorio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8963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3"/>
      </w:tblGrid>
      <w:tr>
        <w:trPr/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  <w:t>B.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1481" w:hRule="atLeast"/>
        </w:trPr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3"/>
              <w:widowControl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 essere in grado di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resentare analiticamente le caratteristiche ambientali di una zon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correttamente i significati di diagrammi climatic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condizioni che definiscono particolari microclimi nella zon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are la valutazione d’uso del territori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468"/>
      </w:tblGrid>
      <w:tr>
        <w:trPr/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 dati fisico -meteorici più significativi (temperatura, umidità, evapotraspirazione e ventosità).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di dati fisico - matematici.</w:t>
            </w:r>
          </w:p>
        </w:tc>
      </w:tr>
      <w:tr>
        <w:trPr/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 caratteri della morfologia superficiale, dei suoli e della vegetazione che connotano un ambiente.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principali aspetti della morfologi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tipi di suol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associazione vegetali più comuni.</w:t>
            </w:r>
          </w:p>
        </w:tc>
      </w:tr>
      <w:tr>
        <w:trPr/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gli aspetti (morfologici, di esposizione, ecc.) che caratterizzano un microclima.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parametri fisici differenziali fra clima e microclima.</w:t>
            </w:r>
          </w:p>
        </w:tc>
      </w:tr>
      <w:tr>
        <w:trPr/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elle carte tematich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procedure per realizzar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i attitudini di un territori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i criteri in casi concreti.</w:t>
            </w:r>
          </w:p>
          <w:p>
            <w:pPr>
              <w:pStyle w:val="Contents5"/>
              <w:numPr>
                <w:ilvl w:val="0"/>
                <w:numId w:val="0"/>
              </w:numPr>
              <w:tabs>
                <w:tab w:val="clear" w:pos="7293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zione fra le diverse carte ed i criteri con i quali sono elaborat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potesi di classificazione di un determinato territori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licitazione di  usi concreti del territori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possibili usi alternativi di un territorio.</w:t>
            </w:r>
          </w:p>
        </w:tc>
      </w:tr>
    </w:tbl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tents5"/>
        <w:tabs>
          <w:tab w:val="left" w:pos="708" w:leader="none"/>
          <w:tab w:val="right" w:pos="729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0"/>
        <w:gridCol w:w="6"/>
      </w:tblGrid>
      <w:tr>
        <w:trPr/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  <w:t>UNITÀ CAPITALIZZABILE  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. Caratterizzare e rappresentare le strutture aziendali e le relazioni azienda territorio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751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scrivere le caratteristiche tecnico-economiche dell’azienda agricola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ndividuare le strutture territoriali più significative per gli insediamenti e per le attività produttiv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descrivere le relazioni integrative fra organizzazioni produttive ed assetti territoriali,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21590</wp:posOffset>
                </wp:positionH>
                <wp:positionV relativeFrom="paragraph">
                  <wp:posOffset>18415</wp:posOffset>
                </wp:positionV>
                <wp:extent cx="5919470" cy="10077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rappresentare adeguatamente le caratteristiche tecnico-economiche dell’aziend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, in maniera organica, completa e sistematica un’azienda del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?caratterizzare gli aspetti economici che connotano l’azienda ed i relativi eserciz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9.35pt;mso-wrap-distance-left:7.05pt;mso-wrap-distance-right:7.05pt;mso-wrap-distance-top:0pt;mso-wrap-distance-bottom:0pt;margin-top:1.45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ind w:left="426" w:hanging="42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rappresentare adeguatamente le caratteristiche tecnico-economiche dell’aziend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, in maniera organica, completa e sistematica un’azienda del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?caratterizzare gli aspetti economici che connotano l’azienda ed i relativi eserciz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2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-21590</wp:posOffset>
                </wp:positionH>
                <wp:positionV relativeFrom="paragraph">
                  <wp:posOffset>18415</wp:posOffset>
                </wp:positionV>
                <wp:extent cx="5919470" cy="953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40" w:hanging="3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/>
                                    <w:t>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Per individuare le strutture territoriali più significative per gli insediamenti e per le attività produttiv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esplicitare le caratteristiche delle strutture territoriali più significative per le attività produttive: reti stradali, reti idriche, aspetti urbanistici, centri di servizio, centri di informazione, strutture di mercato, nuclei abitativ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5.05pt;mso-wrap-distance-left:7.05pt;mso-wrap-distance-right:7.05pt;mso-wrap-distance-top:0pt;mso-wrap-distance-bottom:0pt;margin-top:1.45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19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360" w:leader="none"/>
                              </w:tabs>
                              <w:ind w:left="340" w:hanging="3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>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Per individuare le strutture territoriali più significative per gli insediamenti e per le attività produttiv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splicitare le caratteristiche delle strutture territoriali più significative per le attività produttive: reti stradali, reti idriche, aspetti urbanistici, centri di servizio, centri di informazione, strutture di mercato, nuclei abitativ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ind w:left="36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95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3. </w:t>
            </w:r>
            <w:r>
              <w:rPr>
                <w:rFonts w:eastAsia="Arial" w:cs="Arial" w:ascii="Arial" w:hAnsi="Arial"/>
              </w:rPr>
              <w:t>Per descrivere le relazioni integrative fra organizzazioni produttive ed assetti territoriali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i servizi e le strutture territoriali da parte aziendale (livello di internalità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l livello di esternalità delle attività aziendali nei riguardi del territori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DECLINAZIONE DI LIVELL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035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resentare adeguatamente le caratteristiche tecnico-economiche dell’azienda agricola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strutture territoriali più significative per gli insediamenti e per le attività produttive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vere le relazioni integrative fra organizzazioni produttive ed assetti territorial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2"/>
        <w:gridCol w:w="4732"/>
      </w:tblGrid>
      <w:tr>
        <w:trPr>
          <w:trHeight w:val="409" w:hRule="atLeast"/>
        </w:trPr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re sistematicamente e quantitativamente  gli assetti strutturali di un’azienda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 rapporti fra capitale finanziario, capitale agrario e lavoro che definiscono il tipo di gestione aziendale.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ei capitali stabilmente investiti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zione degli indici tecnico-economici (SAT/SAU ecc.).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strutture insediative e funzionali specifiche della zona nella quale opera l’azienda.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, con l’aiuto di apposita cartografia, di strutture territoriali significative.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’utilizzazione da parte dell’azienda di strutture e servizi territoriali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attività aziendali che incidono sul territorio (esternalità).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i alcuni rapporti azienda-mercati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i alcuni tipi di assistenza di cui l’azienda può fruire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i alcune tipologie di scarichi e reflui aziendali di influenza sul territori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9"/>
        <w:gridCol w:w="1"/>
      </w:tblGrid>
      <w:tr>
        <w:trPr/>
        <w:tc>
          <w:tcPr>
            <w:tcW w:w="9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  <w:t>UNITA’ CAPITALIZZABILE 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3. Identificare le caratteristiche intrinseche di un suolo e i suoi  rapporti con le colture</w:t>
            </w:r>
          </w:p>
        </w:tc>
      </w:tr>
      <w:tr>
        <w:trPr/>
        <w:tc>
          <w:tcPr>
            <w:tcW w:w="9319" w:type="dxa"/>
            <w:tcBorders/>
          </w:tcPr>
          <w:p>
            <w:pPr>
              <w:pStyle w:val="Contents5"/>
              <w:tabs>
                <w:tab w:val="clear" w:pos="7293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9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 – 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395" w:hRule="atLeast"/>
        </w:trPr>
        <w:tc>
          <w:tcPr>
            <w:tcW w:w="9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identificare le caratteristiche fisico-meccaniche di un suolo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identificare i caratteri chimici di un suolo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 riassumere i caratteri agronomici di un suolo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individuare le colture più adatte ad un determinato suol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ttivit1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87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355"/>
              <w:rPr/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  <w:r>
              <w:rPr>
                <w:rFonts w:eastAsia="Arial" w:cs="Arial" w:ascii="Arial" w:hAnsi="Arial"/>
              </w:rPr>
              <w:t>. Per  identificare le caratteristiche fisico-meccaniche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>di un suolo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 caratteri fisico meccanici di un suolo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rimere i risultati di indagini fisico meccaniche di un suolo.</w:t>
            </w:r>
          </w:p>
        </w:tc>
      </w:tr>
    </w:tbl>
    <w:p>
      <w:pPr>
        <w:pStyle w:val="Attivit1"/>
        <w:spacing w:lineRule="auto" w:line="240" w:before="0" w:after="0"/>
        <w:rPr/>
      </w:pPr>
      <w:r>
        <w:rPr/>
      </w:r>
    </w:p>
    <w:p>
      <w:pPr>
        <w:pStyle w:val="Attivit1"/>
        <w:spacing w:lineRule="auto" w:line="240" w:before="0" w:after="0"/>
        <w:rPr/>
      </w:pPr>
      <w:r>
        <w:rPr/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87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355"/>
              <w:rPr/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  <w:r>
              <w:rPr>
                <w:rFonts w:eastAsia="Arial" w:cs="Arial" w:ascii="Arial" w:hAnsi="Arial"/>
              </w:rPr>
              <w:t>. Per  identificare i caratteri chimici di un suolo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i caratteri chimici più significativi di un suolo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resentare sinteticamente detti caratter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87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ivit1"/>
              <w:spacing w:lineRule="auto" w:line="240" w:before="0" w:after="0"/>
              <w:ind w:left="356" w:hanging="356"/>
              <w:rPr/>
            </w:pPr>
            <w:r>
              <w:rPr/>
              <w:t>3</w:t>
            </w:r>
            <w:r>
              <w:rPr>
                <w:b w:val="false"/>
                <w:bCs w:val="false"/>
              </w:rPr>
              <w:t xml:space="preserve">. Per riassumere i caratteri agronomici di un suolo </w:t>
            </w:r>
            <w:r>
              <w:rPr/>
              <w:t xml:space="preserve">il soggetto ha bisogno di sapere come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assumere con connotazioni agronomiche i dati fisico meccanici e chimici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rimere con terminologia sintetica le caratteristiche rilevat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21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ivit1"/>
              <w:spacing w:lineRule="auto" w:line="240" w:before="60" w:after="60"/>
              <w:ind w:left="318" w:hanging="318"/>
              <w:rPr/>
            </w:pPr>
            <w:r>
              <w:rPr/>
              <w:t>4</w:t>
            </w:r>
            <w:r>
              <w:rPr>
                <w:b w:val="false"/>
                <w:bCs w:val="false"/>
              </w:rPr>
              <w:t xml:space="preserve">. Per identificare le colture più adatte ad un determinato suolo </w:t>
            </w:r>
            <w:r>
              <w:rPr/>
              <w:t>il soggetto ha bisogno di sapere come</w:t>
            </w:r>
            <w:r>
              <w:rPr>
                <w:b w:val="false"/>
                <w:bCs w:val="false"/>
              </w:rPr>
              <w:t xml:space="preserve"> :</w:t>
            </w:r>
          </w:p>
          <w:p>
            <w:pPr>
              <w:pStyle w:val="Attivit1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spacing w:lineRule="auto" w:line="240" w:before="0" w:after="0"/>
              <w:ind w:left="680" w:hanging="6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ilevare l’adattamento dei gruppi di colture ai diversi suoli;</w:t>
            </w:r>
          </w:p>
          <w:p>
            <w:pPr>
              <w:pStyle w:val="Attivit1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spacing w:lineRule="auto" w:line="240" w:before="60" w:after="60"/>
              <w:ind w:left="680" w:hanging="6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viduare i gruppi di colture che si adattano meglio ai caratteri di un determinato suolo.</w:t>
            </w:r>
          </w:p>
        </w:tc>
      </w:tr>
    </w:tbl>
    <w:p>
      <w:pPr>
        <w:pStyle w:val="Attivit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Attivit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ivit1"/>
              <w:spacing w:before="6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B. DECLINAZIONE DI LIVELLO</w:t>
            </w:r>
          </w:p>
        </w:tc>
      </w:tr>
      <w:tr>
        <w:trPr>
          <w:trHeight w:val="1395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3"/>
              <w:widowControl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 essere in grado di:</w:t>
            </w:r>
          </w:p>
          <w:p>
            <w:pPr>
              <w:pStyle w:val="WWBodyText3"/>
              <w:widowControl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identificare le caratteristiche fisico-meccaniche di un suolo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identificare i caratteri chimici di un suolo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 riassumere i caratteri agronomici di un suolo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individuare le colture più adatte ad un determinato suol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32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4616"/>
      </w:tblGrid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l ruolo di ciascun costituente fisico-meccanico di un  suol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ei rapporti fra i costituenti meccanici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atterizzazione di ciascun costituente pedologico sotto gli aspetti fisici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ura di un triangolo di tessitura.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 significati di ciascun carattere chimic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la terminologia per la connotazione chimica di un suolo.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fferenziazione dei diversi caratteri chimici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pretazione del significato pedologico di un determinato carattere chimico.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caratteri di un suolo di cui conosce la sintetica connotazione agronomica.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tesi delle connotazioni agronomiche di diversi tipi di suolo.</w:t>
            </w:r>
          </w:p>
        </w:tc>
      </w:tr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gli adattamenti delle diverse colture ai diversi suoli e saper valorizzare i suoli con adatte colture.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lazione fra tipi di suolo e le colture più adatte ad ess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Heading2"/>
              <w:spacing w:before="240" w:after="60"/>
              <w:jc w:val="center"/>
              <w:rPr>
                <w:color w:val="FFFFFF"/>
              </w:rPr>
            </w:pPr>
            <w:r>
              <w:rPr>
                <w:i w:val="false"/>
                <w:iCs w:val="false"/>
                <w:color w:val="FFFFFF"/>
              </w:rPr>
              <w:t>UNITÀ CAPITALIZZABILE 4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pacing w:val="-35"/>
                <w:sz w:val="24"/>
                <w:szCs w:val="24"/>
              </w:rPr>
            </w:pPr>
            <w:r>
              <w:rPr>
                <w:i w:val="false"/>
                <w:iCs w:val="false"/>
              </w:rPr>
              <w:t>4. Operare scelte sotto il profilo tecnico economic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tbl>
      <w:tblPr>
        <w:tblW w:w="9246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/>
        <w:tc>
          <w:tcPr>
            <w:tcW w:w="9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195" w:hRule="atLeast"/>
        </w:trPr>
        <w:tc>
          <w:tcPr>
            <w:tcW w:w="9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scrivere i principi della teoria delle scelt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distinguere il significato di scelte di settore, di tecnica, di livello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individuare le metodologie per la formulazione di giudizi di convenienza.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919470" cy="12592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234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ab/>
                                    <w:t xml:space="preserve">Per descrivere i principi della teoria delle scelt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criteri per esami comparativi relativi all’organizzazione ed agli esercizi produt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rrelare detti criteri con le caratteristiche di possibili gestori delle attività produttiv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47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ab/>
                              <w:t xml:space="preserve">Per descrivere i principi della teoria delle scelt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criteri per esami comparativi relativi all’organizzazione ed agli esercizi produt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rrelare detti criteri con le caratteristiche di possibili gestori delle attività produt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919470" cy="9048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distinguere le scelte di settore, di tecnica, di livell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parametri per definire le scelte di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parametri per definire le scelte di tecnic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 parametri per definire le scelte di livell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distinguere le scelte di settore, di tecnica, di livell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parametri per definire le scelte di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parametri per definire le scelte di tecn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 parametri per definire le scelte di livell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919470" cy="9048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dividuare le metodologie per la formulazione di giudizi di convenienz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i risultati di una attività produttiv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modalità di confro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indici di efficienz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dividuare le metodologie per la formulazione di giudizi di convenienz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i risultati di una attività produttiv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modalità di confro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indici di efficienz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3"/>
              <w:widowControl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 essere in grado di:</w:t>
            </w:r>
          </w:p>
          <w:p>
            <w:pPr>
              <w:pStyle w:val="WWBodyText3"/>
              <w:widowControl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conoscere i principi della teoria delle scelt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conoscere le scelte di settore, di tecnica, di livello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individuare le metodologie per la formulazione di giudizi di convenienza.</w:t>
            </w:r>
          </w:p>
        </w:tc>
      </w:tr>
    </w:tbl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623"/>
        <w:gridCol w:w="19"/>
        <w:gridCol w:w="4642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ei parametri economici da utilizzare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l valore dei diversi parametri.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i bilanci connessi a figure imprenditoriali diverse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dazione di bilanci parziali.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settori in cui è possibile articolare operare con la teoria delle scelte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diverse modalità tecniche con cui è possibile operare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possibili livelli operativi.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le caratteristiche specifiche di qualche settore produttiv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i caratteri economici delle tecniche realizzabili in qualche specifico settore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gli aspetti dei possibili livelli con i quali operare.</w:t>
            </w:r>
          </w:p>
        </w:tc>
      </w:tr>
      <w:tr>
        <w:trPr/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criteri economici per esprimere giudizi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 diversi procedimenti  per effettuare i confronti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e le modalità interpretative degli indici di efficienza.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gli indici o parametri caratterizzanti risultati produttivi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sistemi di confront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 significato concreto di qualche indice di efficienza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  <w:t>UNITA’ CAPITALIZZABILE 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5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Delineare i metodi del miglioramento genetico</w:t>
            </w:r>
            <w:r>
              <w:rPr/>
              <w:t xml:space="preserve"> 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963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3"/>
      </w:tblGrid>
      <w:tr>
        <w:trPr/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395" w:hRule="atLeast"/>
        </w:trPr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644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fferenziare moltiplicazione e riproduzione ed analizzarne i meccanismi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644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endere ed illustrare le tecniche di riproduzione meristematica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644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strutture responsabili della trasmissione dei caratteri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644" w:hanging="64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vere i metodi di miglioramento dei vegetal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502" w:leader="none"/>
        </w:tabs>
        <w:ind w:left="502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739765" cy="9048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differenziare moltiplicazione e riproduzione ed analizzarne i meccanism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gli organi in grado di moltiplicare i vegetali per via asessu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le funzioni  degli organi della riproduzione nelle piant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le anomalie e le eccezioni nei processi riproduttiv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differenziare moltiplicazione e riproduzione ed analizzarne i meccanism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gli organi in grado di moltiplicare i vegetali per via asessu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le funzioni  degli organi della riproduzione nelle pian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le anomalie e le eccezioni nei processi riproduttiv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739765" cy="9048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502" w:hanging="50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Per comprendere ed illustrare le tecniche di riproduzione meristematic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conoscere le caratteristiche e la funzione degli orm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i substrati di allevame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ealizzare colture meristematiche e quali sono i vantaggi da esse derivabi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502" w:hanging="502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Per comprendere ed illustrare le tecniche di riproduzione meristematic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conoscere le caratteristiche e la funzione degli orm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i substrati di allev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ealizzare colture meristematiche e quali sono i vantaggi da esse derivabi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posOffset>-46990</wp:posOffset>
                </wp:positionH>
                <wp:positionV relativeFrom="paragraph">
                  <wp:posOffset>18415</wp:posOffset>
                </wp:positionV>
                <wp:extent cx="5739765" cy="9048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ind w:left="426" w:hanging="42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individuare le strutture responsabili della trasmissione dei caratter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scrivere il materiale che trasmette i caratter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ocumentare i meccanismi della trasmissione dei caratter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stituire nuovi patrimoni genetic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1.25pt;mso-wrap-distance-left:7.05pt;mso-wrap-distance-right:7.05pt;mso-wrap-distance-top:0pt;mso-wrap-distance-bottom:0pt;margin-top:1.45pt;mso-position-vertical-relative:text;margin-left:-3.7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ind w:left="426" w:hanging="42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individuare le strutture responsabili della trasmissione dei caratte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scrivere il materiale che trasmette i caratter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ocumentare i meccanismi della trasmissione dei caratter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stituire nuovi patrimoni genetic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15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284" w:hanging="284"/>
              <w:rPr/>
            </w:pPr>
            <w:r>
              <w:rPr>
                <w:rFonts w:eastAsia="Arial"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</w:rPr>
              <w:t xml:space="preserve"> Per descrivere i metodi di miglioramento dei vegetali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gliorare i vegetali e con quali obiettivi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i diversi metodi di miglioramento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gliere il metodo di miglioramento per diverse coltur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fferenziare moltiplicazione e riproduzione ed analizzarne i meccanismi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endere ed illustrare le tecniche di riproduzione meristematica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strutture responsabili della trasmissione dei caratteri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142" w:leader="none"/>
                <w:tab w:val="left" w:pos="36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metodi di miglioramento dei vegetal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conoscere la funzione delle diverse strutture anatomo-morfologiche che determinano l’attecchimento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conoscere le strutture fiorali ed individuare il significato delle diverse conformazioni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zione fra i tipi di innesto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differenze fra piante monoiche e fiori monoclini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zione fra autogamie ed allogamie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fferenziare le sostanze ormoniche in base alle loro attività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vere qualche substrato utilizzato per riproduzioni meristematiche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qualche vantaggio offerto dai processi meristematici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zione fra i diversi tipi di meristemi da moltiplicare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a funzione di qualche ormone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rapporti fra meristemi e virus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differenze fra fenotipo e genotipo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relazioni fra strutture molecolari e caratteri ereditabili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meccanismi di duplicazione del materiale ereditario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zione fra clone, cultivar, varietà  ed ecotipo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 funzionamento del codice genetico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differenze fra DNA ed RNA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i selezione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stire le modalità di attuazione dei metodi di selezione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modalità per realizzare i diversi tipi di incrocio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i finalità concrete in un’operazione di miglioramento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elle fasi di un metodo di selezione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elle fasi  dell’incrocio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  <w:r>
        <w:br w:type="page"/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4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i w:val="false"/>
                <w:iCs w:val="false"/>
                <w:color w:val="FFFFFF"/>
              </w:rPr>
              <w:t>UNITÀ CAPITALIZZABILE 6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pacing w:val="-35"/>
                <w:sz w:val="24"/>
                <w:szCs w:val="24"/>
              </w:rPr>
            </w:pPr>
            <w:r>
              <w:rPr>
                <w:i w:val="false"/>
                <w:iCs w:val="false"/>
              </w:rPr>
              <w:t>6. Organizzare le tecniche colturali e definire gli opportuni interventi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955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o scopo delle lavorazioni e le macchine idonee a specifici scopi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care i criteri di scelta degli interventi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vere le esigenze nutritive dei vari tipi di colture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criteri per soddisfare tali esigenze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necessità idriche delle colture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corpi d’acqua da erogar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posOffset>-44450</wp:posOffset>
                </wp:positionH>
                <wp:positionV relativeFrom="paragraph">
                  <wp:posOffset>18415</wp:posOffset>
                </wp:positionV>
                <wp:extent cx="5872480" cy="90487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8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502" w:hanging="50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definire lo scopo delle lavorazioni e le macchine idonee a specifici scop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5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lassificare agronomicamente i lavor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5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i rapporti tra lavorazioni e tipi di suol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ifferenziare macchine per la trazione, strumenti, attrezzi e macchine operatric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pt;height:71.25pt;mso-wrap-distance-left:7.05pt;mso-wrap-distance-right:7.05pt;mso-wrap-distance-top:0pt;mso-wrap-distance-bottom:0pt;margin-top:1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8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502" w:hanging="50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definire lo scopo delle lavorazioni e le macchine idonee a specifici scop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5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lassificare agronomicamente i lavor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5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i rapporti tra lavorazioni e tipi di suo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ifferenziare macchine per la trazione, strumenti, attrezzi e macchine operatric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919470" cy="12592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  <w:tab/>
                                    <w:t xml:space="preserve">Per applicare i criteri di scelta degli intervent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5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 il risultato di una lavor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5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mputare il costo unitario di una lavor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5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mputare il costo annuo di una macchin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mputare il costo annuo delle macchine e delle attrezzature aziendali (parco macchine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  <w:tab/>
                              <w:t xml:space="preserve">Per applicare i criteri di scelta degli intervent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5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 il risultato di una lavor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5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mputare il costo unitario di una lavor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5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mputare il costo annuo di una macchin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mputare il costo annuo delle macchine e delle attrezzature aziendali (parco macchine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919470" cy="9048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. Per descrivere le esigenze nutritive dei vari tipi di coltur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engono utilizzati i principi nutri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i svolgono i processi anabolici e catabol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i attivano specifiche funzioni della pianta in relazione ai singoli elementi nutritiv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Per descrivere le esigenze nutritive dei vari tipi di coltu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engono utilizzati i principi nutri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i svolgono i processi anabolici e catabol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i attivano specifiche funzioni della pianta in relazione ai singoli elementi nutritiv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919470" cy="90487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ttivit1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spacing w:lineRule="auto" w:line="240" w:before="0" w:after="0"/>
                                    <w:ind w:left="502" w:hanging="502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Per definire i criteri per soddisfare tali esigenze </w:t>
                                  </w:r>
                                  <w:r>
                                    <w:rPr/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9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funzionano i rapporti suolo-pian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9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giscono i fattori ambientali sull’assorbime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99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i comportano i tipi di colture rispetto all’assorbimento (selettività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ttivit1"/>
                              <w:tabs>
                                <w:tab w:val="clear" w:pos="708"/>
                                <w:tab w:val="left" w:pos="502" w:leader="none"/>
                              </w:tabs>
                              <w:spacing w:lineRule="auto" w:line="240" w:before="0" w:after="0"/>
                              <w:ind w:left="502" w:hanging="502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Per definire i criteri per soddisfare tali esigenze </w:t>
                            </w:r>
                            <w:r>
                              <w:rPr/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9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unzionano i rapporti suolo-pian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9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giscono i fattori ambientali sull’assorbi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99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i comportano i tipi di colture rispetto all’assorbimento (selettività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posOffset>-46990</wp:posOffset>
                </wp:positionH>
                <wp:positionV relativeFrom="paragraph">
                  <wp:posOffset>18415</wp:posOffset>
                </wp:positionV>
                <wp:extent cx="5919470" cy="90487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dividuare le necessità idriche delle coltur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42" w:leader="none"/>
                                    </w:tabs>
                                    <w:ind w:left="822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i succedono le fasi biologiche significativ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42" w:leader="none"/>
                                    </w:tabs>
                                    <w:ind w:left="822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i comportano i diversi suoli nei confronti delle dinamiche idrolog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62" w:leader="none"/>
                                    </w:tabs>
                                    <w:ind w:left="822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i identificano i momenti critici dei rapporti acqua-coltu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1.25pt;mso-wrap-distance-left:7.05pt;mso-wrap-distance-right:7.05pt;mso-wrap-distance-top:0pt;mso-wrap-distance-bottom:0pt;margin-top:1.45pt;mso-position-vertical-relative:text;margin-left:-3.7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5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dividuare le necessità idriche delle coltu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822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i succedono le fasi biologiche significativ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42" w:leader="none"/>
                              </w:tabs>
                              <w:ind w:left="822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i comportano i diversi suoli nei confronti delle dinamiche idrolog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62" w:leader="none"/>
                              </w:tabs>
                              <w:ind w:left="822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i identificano i momenti critici dei rapporti acqua-coltur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posOffset>-1270</wp:posOffset>
                </wp:positionH>
                <wp:positionV relativeFrom="paragraph">
                  <wp:posOffset>18415</wp:posOffset>
                </wp:positionV>
                <wp:extent cx="5919470" cy="143637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223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definire i corpi d’acqua da erogar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i consumi idrici del sistema suolo - pian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terminare i volumi unitari per soddisfare le necessità del sistema suolo – coltur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rrelare la morfologia superficiale e le caratteristiche fisico – meccaniche del suol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, per comparazione, il sistema erogatorio con costi di esercizio meno eleva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13.1pt;mso-wrap-distance-left:7.05pt;mso-wrap-distance-right:7.05pt;mso-wrap-distance-top:0pt;mso-wrap-distance-bottom:0pt;margin-top:1.45pt;mso-position-vertical-relative:text;margin-left:-0.1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223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6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definire i corpi d’acqua da eroga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i consumi idrici del sistema suolo - pian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terminare i volumi unitari per soddisfare le necessità del sistema suolo – coltu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rrelare la morfologia superficiale e le caratteristiche fisico – meccaniche del suo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, per comparazione, il sistema erogatorio con costi di esercizio meno elevat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955" w:hRule="atLeast"/>
        </w:trPr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finire lo scopo delle lavorazioni e le macchine idonee a specifici scop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applicare i criteri di scelta degli intervent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descrivere le esigenze nutritive dei vari tipi di coltur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definire i criteri per soddisfare tali esigenz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</w:t>
              <w:tab/>
              <w:t>individuare le necessità idriche delle colture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502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</w:t>
              <w:tab/>
              <w:t>definire i corpi d’acqua da erogare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modalità  con cui un lavoro può essere realizzato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criteri con cui identificare il tipo di lavorazione da realizzare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le relazioni fra tipo di coltura e modalità per eseguire i lavori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analiticamente del risultato di una lavorazione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lazioni fra macchine e tipo di lavoro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lazione fra modalità colturali e macchine utilizzabili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differenze fra costo diretto e costo indiretto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etare il significato di costo di esercizio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differenze tra costo orario, costo per ettaro, costo annuo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zione della ratio dei costi indiretti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zione delle differenze tra costi fissi e variabili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 del costo annuo di una trattrice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significato di autotrofia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tra assorbimento nutrizionale ed elaborazione degli elementi assorbiti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a quantità di elementi nutritivi assorbiti da una coltura nel corso del ciclo produttivo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a specificità del processo di fotosintesi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modalità di assorbimento nutrizionale di N, P, K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ei quantitativi medi di nutrienti ritenuti sufficienti per la nutrizione delle piante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e caratteristiche dei principali fertilizzanti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l ruolo della sostanza organica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quantitativi di elementi nutritivi da porre a disposizione di una coltura per determinati livelli produttivi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ssificazione dei concimi in base ai contenuti fertilizzanti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i un livello sufficiente di sostanza organica nel suolo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 livello medio di N, P, K nel suolo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fabbisogni idrici delle colture durante il ciclo biologico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fasi critiche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zione delle relazioni fra mm di pioggia e mc per ettaro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caratteri di una fase critica di una coltura.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 rapporti fra costituzione fisico-meccanica e chimica di un suolo e le disponibilità di acqua interna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re e derivare le quantità unitarie di acqua da erogare per portare il sistema in condizioni di equilibrio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allare le erogazioni (turni) in modo da ridurre i consumi ed ottimizzare le utilizzazioni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lare il sistema alle disponibilità tecniche e di lavoro delle aziende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lle capacità dei diversi suoli a trattenere acqua in equilibrio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i consumi idrici di una coltura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zione di un volume di adacquamento in suoli argillosi per una sovrastante coltura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  <w:t>UNITÀ CAPITALIZZABILE 7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. Organizzare gli esercizi produttivi annuali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395" w:hRule="atLeast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82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individuare le specie e le cultivar più adatte a specifiche condizioni ambiental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82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correlare le ipotesi di scelta con le esigenze dei mercat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82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identificare le tecniche colturali più adatte alle condizioni aziendali e più rispettose dell’ambiente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897880" cy="108204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individuare le specie e le cultivar più adatte alle condizioni ambiental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rrelare le esigenze delle singole specie con l’ambiente individuando quali cultivar siano le più produttive, anche sotto il profilo qualitativ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rrelare le cultivar che possono fornire risultati utili con le strutture aziendali ed i livelli tecnici realizzabi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5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individuare le specie e le cultivar più adatte alle condizioni ambiental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rrelare le esigenze delle singole specie con l’ambiente individuando quali cultivar siano le più produttive, anche sotto il profilo qualitativ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rrelare le cultivar che possono fornire risultati utili con le strutture aziendali ed i livelli tecnici realizzabi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897880" cy="727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correlare le ipotesi di scelta con le esigenze dei mercat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ellare il mercato e seguirne le tendenz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orizzare le produzioni secondo le richieste del merca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7.3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correlare le ipotesi di scelta con le esigenze dei mercat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ellare il mercato e seguirne le tendenz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orizzare le produzioni secondo le richieste del mercat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897880" cy="108204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dentificare le tecniche colturali più adatte alle condizioni aziendali più rispettose dell’ambiente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oddisfare le necessità colturali con interventi tecn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relazioni tra tecnica e ambient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egliere gli interventi tecnici che a parità di effetti sulla produttività comportano costi più bassi ed impatti ridott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5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dentificare le tecniche colturali più adatte alle condizioni aziendali più rispettose dell’ambiente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oddisfare le necessità colturali con interventi tecn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relazioni tra tecnica e ambien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egliere gli interventi tecnici che a parità di effetti sulla produttività comportano costi più bassi ed impatti ridott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tbl>
      <w:tblPr>
        <w:tblW w:w="9104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675" w:hRule="atLeast"/>
        </w:trPr>
        <w:tc>
          <w:tcPr>
            <w:tcW w:w="9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82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procedere alla individuazione delle specie e delle cultivar più adatte a specifiche condizioni ambiental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82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correlare le ipotesi di scelta con le esigenze dei mercati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82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identificare le tecniche colturali più adatte alle condizioni aziendali e più rispettose dell’ambient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8"/>
        <w:gridCol w:w="4737"/>
        <w:gridCol w:w="8"/>
      </w:tblGrid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2439" w:hRule="atLeast"/>
        </w:trPr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anche  sotto il profilo storico   le specie coltivate nella zon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caratteristiche biologiche delle specie e delle cultivar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re le esigenze colturali specifiche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i grandi gruppi di piante coltivate in base a caratteristiche agronomiche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ei periodi di maturazione delle colture e delle singole cultivar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elle caratteristiche colturali specifiche di singole colture.</w:t>
            </w:r>
          </w:p>
        </w:tc>
      </w:tr>
      <w:tr>
        <w:trPr/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gli andamenti mercantili dei prodotti nel temp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ortare le richieste del mercato con le possibilità dell’ambiente e dell’azienda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corretta di indici, riferimenti tendenziali, indicazioni mercantili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adeguata delle tendenze produttive del territorio e delle relative richieste.</w:t>
            </w:r>
          </w:p>
        </w:tc>
      </w:tr>
      <w:tr>
        <w:trPr/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gliere fra interventi concorrenti per soddisfare esigenze coltural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le macchine e gli attrezzi più adatti alle caratteristiche biologiche e produttive delle colture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la successione degli interventi colturali da attivare per una specifica coltura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zione dell’influenza di taluni interventi sulle qualità del prodotto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</w:rPr>
              <w:t>UNITÀ CAPITALIZZABILE 8</w:t>
            </w:r>
          </w:p>
        </w:tc>
      </w:tr>
      <w:tr>
        <w:trPr/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. Organizzare gli esercizi produttivi poliennal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NDARD MINIMO DELLE COMPETENZE</w:t>
            </w:r>
          </w:p>
          <w:p>
            <w:pPr>
              <w:pStyle w:val="N"/>
              <w:ind w:left="360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9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502" w:hanging="50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cidere le specie e le cultivar da allevare in relazione alle condizioni aziendali ed ambientali;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502" w:hanging="50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ndividuare le modalità di organizzazione dei vivai;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502" w:hanging="50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definire il tipo di impianto ed allevamento da adottare;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502" w:hanging="50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definire quali specie e cultivar il mercato tende a valorizzare maggiormente;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502" w:hanging="50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</w:t>
              <w:tab/>
              <w:t>definire le modalità di potatura da attuare per la forma di allevamento prescelta;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ind w:left="502" w:hanging="50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</w:t>
              <w:tab/>
              <w:t>definire le modalità con cui realizzare le operazioni colturali e di raccolta;</w:t>
            </w:r>
          </w:p>
        </w:tc>
      </w:tr>
    </w:tbl>
    <w:p>
      <w:pPr>
        <w:pStyle w:val="Normal"/>
        <w:tabs>
          <w:tab w:val="clear" w:pos="708"/>
          <w:tab w:val="left" w:pos="502" w:leader="none"/>
        </w:tabs>
        <w:ind w:left="499" w:hanging="35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02" w:leader="none"/>
        </w:tabs>
        <w:ind w:left="499" w:hanging="35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6009640" cy="90487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decidere le specie e le cultivar da allevare in relazione alle condizioni aziendali ed  ambienta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intetizzare le esigenze delle specie e delle cultivar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a quale livello organizzativo ed operativo sia possibile operare, data una esistente organizzazione azienda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1.25pt;mso-wrap-distance-left:7.05pt;mso-wrap-distance-right:7.05pt;mso-wrap-distance-top:0pt;mso-wrap-distance-bottom:0pt;margin-top:1.4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decidere le specie e le cultivar da allevare in relazione alle condizioni aziendali ed  ambienta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intetizzare le esigenze delle specie e delle cultiva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a quale livello organizzativo ed operativo sia possibile operare, data una esistente organizzazione aziendal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6009640" cy="108204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502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individuare le modalità di organizzazione dei viva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62" w:leader="none"/>
                                    </w:tabs>
                                    <w:ind w:left="822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trutturare le fasi dei processi di allevame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62" w:leader="none"/>
                                    </w:tabs>
                                    <w:ind w:left="822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rrelare le singole fasi che condizionano i risultati dell’attività vivaistic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62" w:leader="none"/>
                                    </w:tabs>
                                    <w:ind w:left="822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orizzare le caratteristiche riguardanti essenze erbacee da riprodur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162" w:leader="none"/>
                                    </w:tabs>
                                    <w:ind w:left="822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orizzare le caratteristiche riguardanti essenze arbustive da riprodur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2pt;mso-wrap-distance-left:7.05pt;mso-wrap-distance-right:7.05pt;mso-wrap-distance-top:0pt;mso-wrap-distance-bottom:0pt;margin-top:1.4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502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individuare le modalità di organizzazione dei viva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62" w:leader="none"/>
                              </w:tabs>
                              <w:ind w:left="822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trutturare le fasi dei processi di allev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62" w:leader="none"/>
                              </w:tabs>
                              <w:ind w:left="822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rrelare le singole fasi che condizionano i risultati dell’attività vivaist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62" w:leader="none"/>
                              </w:tabs>
                              <w:ind w:left="822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orizzare le caratteristiche riguardanti essenze erbacee da riprodu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62" w:leader="none"/>
                              </w:tabs>
                              <w:ind w:left="822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orizzare le caratteristiche riguardanti essenze arbustive da riprodurr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" w:leader="none"/>
        </w:tabs>
        <w:ind w:left="502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6009640" cy="108204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definire il tipo di impianto ed allevamento da adottar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94" w:hanging="79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i parametri per un  tipo di impianto più adat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94" w:hanging="79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 le diverse modalità di esecuzione degli impian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94" w:hanging="79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definire le forme di allevamento più adatte alle specie ed alle cultivar prescelte in relazione alla situazione ambientale ed aziendale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2pt;mso-wrap-distance-left:7.05pt;mso-wrap-distance-right:7.05pt;mso-wrap-distance-top:0pt;mso-wrap-distance-bottom:0pt;margin-top:1.4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definire il tipo di impianto ed allevamento da adotta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94" w:hanging="79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i parametri per un  tipo di impianto più adat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94" w:hanging="79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 le diverse modalità di esecuzione degli impian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94" w:hanging="79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finire le forme di allevamento più adatte alle specie ed alle cultivar prescelte in relazione alla situazione ambientale ed aziendale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6009640" cy="90487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1175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definire quali specie e cultivar il mercato tende a valorizzare maggiormen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cquisire i dati essenzi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le tendenz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concorrenze o parametri di strutture produttive promozion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1.25pt;mso-wrap-distance-left:7.05pt;mso-wrap-distance-right:7.05pt;mso-wrap-distance-top:0pt;mso-wrap-distance-bottom:0pt;margin-top:1.4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1175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4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definire quali specie e cultivar il mercato tende a valorizzare maggiormen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cquisire i dati essenzi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le tendenz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concorrenze o parametri di strutture produttive promozional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5919470" cy="90487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definire le modalità di potatura da attuare per la forma di allevamento prescelt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  <w:tab w:val="left" w:pos="115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 principi fisiologici sui quali si basa la potatur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  <w:tab w:val="left" w:pos="115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il tipo di potatura più adat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  <w:tab w:val="left" w:pos="115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epoca e modalità di esecuzione della potatu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1.25pt;mso-wrap-distance-left:7.05pt;mso-wrap-distance-right:7.05pt;mso-wrap-distance-top:0pt;mso-wrap-distance-bottom:0pt;margin-top:1.4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5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definire le modalità di potatura da attuare per la forma di allevamento prescelt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  <w:tab w:val="left" w:pos="115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 principi fisiologici sui quali si basa la potatu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  <w:tab w:val="left" w:pos="115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il tipo di potatura più adat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  <w:tab w:val="left" w:pos="115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epoca e modalità di esecuzione della potatur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5919470" cy="72771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6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definire le modalità con cui realizzare le operazioni colturali e di raccol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scrivere le diverse modalità con cui ogni operazione può essere esegui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i motivi per cui viene individuata una specifica modalità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57.3pt;mso-wrap-distance-left:7.05pt;mso-wrap-distance-right:7.05pt;mso-wrap-distance-top:0pt;mso-wrap-distance-bottom:0pt;margin-top:1.4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3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6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definire le modalità con cui realizzare le operazioni colturali e di raccol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scrivere le diverse modalità con cui ogni operazione può essere esegui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i motivi per cui viene individuata una specifica modalità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235" w:hRule="atLeast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dere le specie e le cultivar da allevare in relazione alle condizioni aziendali ed ambientali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modalità di organizzazione dei vivai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il tipo di impianto ed allevamento da adottare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quali specie e cultivar il mercato tende a valorizzare maggiormente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e modalità di potatura da attuare per la forma di allevamento prescelta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e modalità con cui realizzare le operazioni colturali e di raccolta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a realtà produttiva del territori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quantità ed i periodi di presenza di un tipo di prodotti sul mercat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alutare analiticamente le caratteristiche delle cultivar in relazione a condizioni intrinseche ed estrinseche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caratteristiche delle cultivar più diffuse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l’epoca di maturazione delle cultivar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le fasi biologiche dei cicli produttiv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condizioni ambientali che regolano lo sviluppo di ciascuna fas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e modalità per assicurare la sanità dei process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lizzare dette modalità nel rispetto dell’ambiente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ematizzazione di un ciclo produttivo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ematizzazione dei fattori esterni agenti su qualche fase del processo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principali avversità delle essenze coltivate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ematizzazione delle caratteristiche ambientali influenzanti le fitopatie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gli aspetti tecnici relativi al tipo di impiant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gli aspetti caratteristici del un tipo di impianto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ematizzazione delle distanze e dei sesti per essenze per determinati tipi di impianti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i portainnesti più adatti per la forma di allevamento da adottare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quisire i dati essenzial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le tendenz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concorrenze o parametri di strutture produttive e promozionali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ncazione delle agenzie informative consultabili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ronto fra dati di epoche diverse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ei dati forniti da agenzie specializzate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rre in relazione vigoria delle piante ed intensità degli interventi cesor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rre in relazione tipologia delle produzioni fruttifere delle piante e tipo di potatura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manifestazioni di vigoria in piante con determinate forme di allevamento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produzioni fruttifere delle più comuni specie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e descrivere l’organizzazione tecnica con cui affrontare le operazioni (a mano, con singole macchine, con un sistema di meccanizzazione integrale ecc. )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e descrivere, per qualche singola coltura, le modalità di raccolta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macchine specifiche per operazioni colturali al suolo in un frutteto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lustrazione di modelli operativi per raccolta meccanica in qualche coltura arbustiva od arborea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A’ CAPITALIZZABILE 9</w:t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9</w:t>
            </w:r>
            <w:r>
              <w:rPr/>
              <w:t xml:space="preserve">.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Definire le tecniche di difesa delle colture e organizzare la difesa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integrata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88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8"/>
      </w:tblGrid>
      <w:tr>
        <w:trPr/>
        <w:tc>
          <w:tcPr>
            <w:tcW w:w="9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395" w:hRule="atLeast"/>
        </w:trPr>
        <w:tc>
          <w:tcPr>
            <w:tcW w:w="9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finire le più importanti malattie che possono colpire determinate coltur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ndividuare i più pericolosi parassiti animali capaci di attaccare le coltur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attuare le modalità di difesa chimica, biologica, colturale agronomica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organizzare la difesa integrata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5941060" cy="7277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definire le più importanti malattie che possono colpire determinate coltur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i cicli biologici dei patoge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i momenti critici in cui la coltura può subire l’attacco del parassit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7.3pt;mso-wrap-distance-left:7.05pt;mso-wrap-distance-right:7.05pt;mso-wrap-distance-top:0pt;mso-wrap-distance-bottom:0pt;margin-top:1.4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definire le più importanti malattie che possono colpire determinate coltu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i cicli biologici dei patoge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i momenti critici in cui la coltura può subire l’attacco del parassit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009640" cy="90487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ndividuare i più pericolosi parassiti animali capaci di attaccare le coltur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ilevare, in una determinata zona, i rapporti fra colture e parassiti anim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hematizzare le fasi biologiche dei parassiti e quale è il periodo vegetativo in cui essi possono arrecare danno alle coltu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ndividuare i più pericolosi parassiti animali capaci di attaccare le coltur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ilevare, in una determinata zona, i rapporti fra colture e parassiti anim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hematizzare le fasi biologiche dei parassiti e quale è il periodo vegetativo in cui essi possono arrecare danno alle coltur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009640" cy="125920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attuare le modalità di difesa chimica, biologica, coltural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i principi attivi con cui si possono contenere od eliminare gli attacchi parassitar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utilizzare le entità biologiche in grado di contenere lo sviluppo dei patoge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le operazioni colturali con cui si può limitare la presenza dei parassiti o diminuirne la pericolosità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attuare le modalità di difesa chimica, biologica, coltural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i principi attivi con cui si possono contenere od eliminare gli attacchi parassitar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utilizzare le entità biologiche in grado di contenere lo sviluppo dei patoge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le operazioni colturali con cui si può limitare la presenza dei parassiti o diminuirne la pericolosità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009640" cy="727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Per organizzare la difesa integrata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grare le diverse modalità di difes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 i parametri per individuare momenti e strategie di difes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ttuare strategie di difesa integrata e biologic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7.3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4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Per organizzare la difesa integrata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grare le diverse modalità di difes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 i parametri per individuare momenti e strategie di difes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8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ttuare strategie di difesa integrata e biologic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39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definire le più importanti malattie che possono colpire determinate coltur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ndividuare i più pericolosi parassiti animali capaci di attaccare le coltur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attuare le modalità di difesa chimica, biologica, coltural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organizzare le modalità per l’organizzazione di una difesa integrata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090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  <w:gridCol w:w="4545"/>
      </w:tblGrid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e manifestazioni dell’attività del patogeno sulla coltura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a fase biologica della coltura in cui dette manifestazioni si verificano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zione delle patologie più dannose di una coltura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i momenti in cui una coltura è più suscettibile a determinate patologie.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397" w:hanging="39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 i parassiti animali più dannosi alle colture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con quali modalità il parassita arreca danni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in quale fase biologica ed in quale periodo vegetativo il parassita arreca danni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modalità di identificazione sistematica e specifica del parassita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zione delle modalità con cui un determinato parassita si rende pericoloso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zione dei momenti (periodi annui) in cui determinati  parassiti si rendono pericolosi per una determinata coltura.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397" w:hanging="39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in quale maniera i prodotti antiparassitari agiscono sui diversi parassiti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quale persistenza e quale pericolosità ciascun prodotto manifesta anche in relazione alle situazioni ambientali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re le situazioni ambientali e colturali in cui si può stimolare una difesa biologica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zione degli anticrittogamici e della loro pericolosità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zione degli insetticidi e della loro pericolosità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cazione di alcuni predatori e parassitoidi (cioè dei controllori biologici) per una specie vegetale coltivata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videnziazione dei più comuni endoparassiti che limitano la dinamica di sviluppo di qualche insetto o acaro.</w:t>
            </w:r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397" w:hanging="39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re i parametri che, rendendo pericolosi i parassiti, richiedono interventi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criteri per rendere l’intervento efficace contro più parassiti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ttuare accorgimenti per ridurre la pericolosità dei parassiti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zione delle fasi biologiche delle colture e il grado di suscettibilità di ciascuna fase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zione di alternative all’uso di ditiocarbammati e dei composti fosfo-organici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794" w:hanging="79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zione di cure colturali con cui può essere ridotta l’attività parassitaria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A’ CAPITALIZZABILE 10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pacing w:val="-35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8"/>
                <w:szCs w:val="28"/>
              </w:rPr>
              <w:t>. Definire modalità operative a sostegno dei processi sostenibili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2575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individuare e definire le caratteristiche più significative degli equilibri ambientali in cui l’azienda opera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ndividuare le soglie di perturbamento di tali equilibri per l’azione delle attività agronomiche richieste dall’esercizio aziendal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definire le modalità operative per evitare il superamento di dette soglie pur perseguendo direttive tecnico-economiche valid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individuare modalità di esecuzione delle operazioni, sostitutive di quelle tradizionali, che siano meno rischiose per le situazioni ambientali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897880" cy="83058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9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.  Per individuare e definire le caratteristiche più significative degli equilibri ambientali in cui l’azienda oper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tLeast" w:line="360"/>
                                    <w:ind w:left="794" w:hanging="79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egliere i parametri da utilizzare per interpretare lo stato degli equilibri ecolog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tLeast" w:line="360"/>
                                    <w:ind w:left="794" w:hanging="79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valutare detti parametri in maniera applicativ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5.4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>
                          <w:trHeight w:val="1095" w:hRule="atLeast"/>
                        </w:trPr>
                        <w:tc>
                          <w:tcPr>
                            <w:tcW w:w="9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 Per individuare e definire le caratteristiche più significative degli equilibri ambientali in cui l’azienda opera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tLeast" w:line="360"/>
                              <w:ind w:left="794" w:hanging="79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egliere i parametri da utilizzare per interpretare lo stato degli equilibri ecolog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tLeast" w:line="360"/>
                              <w:ind w:left="794" w:hanging="79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alutare detti parametri in maniera applicativ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897880" cy="125920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9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720" w:leader="none"/>
                                    </w:tabs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individuare le soglie di perturbamento di tale equilibrio per l’azione delle attività agronomiche richieste dall’esercizio azienda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94" w:hanging="79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rrelare parametri relativi alla qualità dei suoli, delle acque superficiali e di falda alle situazioni della flora e della fauna e definirli qualitativament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94" w:hanging="794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tabilire se tali parametri siano adeguati per un giudizio positivo sulla qualità ambientale futu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>
                          <w:trHeight w:val="1475" w:hRule="atLeast"/>
                        </w:trPr>
                        <w:tc>
                          <w:tcPr>
                            <w:tcW w:w="9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20" w:leader="none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r individuare le soglie di perturbamento di tale equilibrio per l’azione delle attività agronomiche richieste dall’esercizio aziendal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94" w:hanging="79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rrelare parametri relativi alla qualità dei suoli, delle acque superficiali e di falda alle situazioni della flora e della fauna e definirli qualitativamen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94" w:hanging="794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tabilire se tali parametri siano adeguati per un giudizio positivo sulla qualità ambientale futur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897880" cy="125920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9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definire le modalità operative per evitare il superamento di dette soglie pur Perseguendo direttive tecnico-economiche valid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tabilire modalità di lavorazione che migliorino lo stato del suol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modalità di fertilizzazione che non interferiscano con le soglie di fald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dividuare  schemi di difesa antiparassitaria e di diserbo che non incidano sugli equilibri ambientali pur garantendo la qualità delle produzion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>
                          <w:trHeight w:val="1475" w:hRule="atLeast"/>
                        </w:trPr>
                        <w:tc>
                          <w:tcPr>
                            <w:tcW w:w="9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definire le modalità operative per evitare il superamento di dette soglie pur Perseguendo direttive tecnico-economiche valid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tabilire modalità di lavorazione che migliorino lo stato del suo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modalità di fertilizzazione che non interferiscano con le soglie di fal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dividuare  schemi di difesa antiparassitaria e di diserbo che non incidano sugli equilibri ambientali pur garantendo la qualità delle produzioni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897880" cy="16135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>
                                <w:trHeight w:val="2035" w:hRule="atLeast"/>
                              </w:trPr>
                              <w:tc>
                                <w:tcPr>
                                  <w:tcW w:w="9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340" w:hanging="3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individuare modalità di esecuzione, sostitutive di quelle tradizionali, che siano meno rischiose per le situazioni ambienta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cegliere cultivar meno suscettibili alle avversità e più adatte alle situazioni ambient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jc w:val="both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definire quali tecniche specifiche (densità di semina, epoca di semina,distanza tra le essenze, lavorazioni superficiali, non lavorazione, prodotti fitoiatrici a basso impatto, rotazioni ecc.) danno garanzia di non influire sulle soglie individuate per i vari componenti dell’ambiente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27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>
                          <w:trHeight w:val="2035" w:hRule="atLeast"/>
                        </w:trPr>
                        <w:tc>
                          <w:tcPr>
                            <w:tcW w:w="9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340" w:hanging="3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individuare modalità di esecuzione, sostitutive di quelle tradizionali, che siano meno rischiose per le situazioni ambienta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cegliere cultivar meno suscettibili alle avversità e più adatte alle situazioni ambient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finire quali tecniche specifiche (densità di semina, epoca di semina,distanza tra le essenze, lavorazioni superficiali, non lavorazione, prodotti fitoiatrici a basso impatto, rotazioni ecc.) danno garanzia di non influire sulle soglie individuate per i vari componenti dell’ambiente.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257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individuare e definire le caratteristiche più significative degli equilibri ambientali in cui l’azienda opera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individuare le soglie di perturbamento di tale equilibrio per l’azione delle attività agronomiche richieste dall’esercizio aziendal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definire le modalità operative per evitare il superamento di dette soglie pur perseguendo direttive tecnico-economiche valid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  <w:tab/>
              <w:t>individuare modalità di esecuzione, sostitutive di quelle tradizionali, che siano meno rischiose per le situazioni ambientali.</w:t>
            </w:r>
          </w:p>
        </w:tc>
      </w:tr>
    </w:tbl>
    <w:p>
      <w:pPr>
        <w:pStyle w:val="Normal"/>
        <w:tabs>
          <w:tab w:val="clear" w:pos="708"/>
          <w:tab w:val="center" w:pos="3651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tabs>
          <w:tab w:val="clear" w:pos="708"/>
          <w:tab w:val="center" w:pos="3651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08"/>
          <w:tab w:val="center" w:pos="3651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bilire indicatori o correlazioni che consentano di definire le situazioni ambientali;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izzare il valore di parametri significativi relativi alle acque, al suolo, alla vegetazione ed alla fauna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a flora presente nell’agrosistema;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i parametri dello stato ambientale.</w:t>
            </w:r>
          </w:p>
        </w:tc>
      </w:tr>
      <w:tr>
        <w:trPr/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’assenza di inquinamenti, nonché  la quantità di metalli pesanti e composti intermedi pericolosi sia nel suolo che nelle acque;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e quantità di sostanza organica presente nel suolo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lle sostanze di uso agricolo capaci di agire sulla qualità del suolo e delle acque;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el livello di sostanze organiche contenute in un determinato suolo tale attenuare gli effetti di certe sostanze.</w:t>
            </w:r>
          </w:p>
        </w:tc>
      </w:tr>
      <w:tr>
        <w:trPr/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lizzare modi di esecuzione dei lavori, di concimazione, di diserbo e di difesa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gli strumenti e la profondità con cui lavorare il suolo;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zione delle modalità con cui eseguire trattamenti.</w:t>
            </w:r>
          </w:p>
        </w:tc>
      </w:tr>
      <w:tr>
        <w:trPr/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ventivare un modello relativo ai rapporti tra cultivar, modalità di impianto, modalità di esecuzione dei lavori, di fertilizzazione, di difesa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di  prodotti chimici da impiegare compatibili con gli equilibri biologici;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zione  della sostituibilità di taluni prodotti con altri opportuni interventi.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11</w:t>
            </w:r>
          </w:p>
        </w:tc>
      </w:tr>
      <w:tr>
        <w:trPr/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pacing w:val="-35"/>
                <w:sz w:val="24"/>
                <w:szCs w:val="24"/>
              </w:rPr>
            </w:pPr>
            <w:r>
              <w:rPr>
                <w:i w:val="false"/>
                <w:iCs w:val="false"/>
              </w:rPr>
              <w:t>11. Organizzare la commercializzazione dei prodotti e il controllo della qualità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52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ivit1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A. STANDARD MINIMO DELLE COMPETENZE</w:t>
            </w:r>
          </w:p>
        </w:tc>
      </w:tr>
      <w:tr>
        <w:trPr>
          <w:trHeight w:val="2315" w:hRule="atLeast"/>
        </w:trPr>
        <w:tc>
          <w:tcPr>
            <w:tcW w:w="8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uno standard concreto della qualità del prodotto;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modalità di esercizio atte ad assicurare una determinata qualità del prodotto;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 momenti critici dell’esercizio aziendale in grado di condizionare i risultati qualitativi;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’organizzazione di strutture atte a stimolare la commercializzazione dei prodotti.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669280" cy="727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Per definire uno standard concreto della qualità del prodot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gli aspetti della qualit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rrelare tipologie qualitative e specificità di un prodot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7.3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1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er definire uno standard concreto della qualità del prodot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gli aspetti della qualit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rrelare tipologie qualitative e specificità di un prodott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669280" cy="90487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dentificare modalità di esercizio atte ad assicurare una determinata qualità del prodot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operazioni dell’esercizio produttivo che migliorano la qualit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rganizzare la successione delle operazioni per ottenere una soddisfacente qualità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2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dentificare modalità di esercizio atte ad assicurare una determinata qualità del prodotto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operazioni dell’esercizio produttivo che migliorano la qualit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rganizzare la successione delle operazioni per ottenere una soddisfacente qualità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669280" cy="108204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8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9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6" w:hanging="4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identificare i momenti critici dell’esercizio aziendale in grado di condizionare i risultati qualitativ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ontrollare le fasi od i momenti che incidono, con le connesse operazioni, sulla qualit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2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sintetizzare l’insieme dei controlli e dei risultati attraverso cui definire gli aspetti della qualità e gli interventi in casi di situazioni di precarietà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5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8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9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identificare i momenti critici dell’esercizio aziendale in grado di condizionare i risultati qualitativ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ntrollare le fasi od i momenti che incidono, con le connesse operazioni, sulla qualit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intetizzare l’insieme dei controlli e dei risultati attraverso cui definire gli aspetti della qualità e gli interventi in casi di situazioni di precarietà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95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eastAsia="Arial"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</w:rPr>
              <w:t xml:space="preserve"> Per definire l’organizzazione di strutture atte a stimolare la commercializzazione dei prodotti 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rappresentare un mercato ed i meccanismi che determinano il livello dei prezzi; 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indicatori utili per interpellare il mercato;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figure che operano nell’organizzazione di compra-vendita;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izzare le forme con cui è possibile operare con tali organizzazioni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CLINAZIONE DI LIVELL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231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uno standard concreto della qualità del prodotto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modalità di esercizio atte ad assicurare una determinata qualità del prodotto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re i momenti critici dell’esercizio aziendale in grado di condizionare i risultati qualitativi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’organizzazione di strutture atte a stimolare la commercializzazione dei prodott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0" w:leader="none"/>
                <w:tab w:val="left" w:pos="66" w:leader="none"/>
              </w:tabs>
              <w:ind w:left="644" w:hanging="64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re parametri specifici capaci di  connotare la qualità del prodotto;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0" w:leader="none"/>
                <w:tab w:val="left" w:pos="66" w:leader="none"/>
              </w:tabs>
              <w:ind w:left="644" w:hanging="64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bilire le condizioni fra i diversi parametri in grado di fornire risultati qualitativamente validi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qualità estetiche, igieniche, nutrizionali, biologiche di un determinato prodotto;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lencazione, con importanza decrescente, i parametri di qualità per un determinato prodotto.</w:t>
            </w:r>
          </w:p>
        </w:tc>
      </w:tr>
      <w:tr>
        <w:trPr/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0" w:leader="none"/>
              </w:tabs>
              <w:ind w:left="644" w:hanging="64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il ruolo di talune pratiche (es. concimazione, irrigazione, epoca di maturazione, tipo di potatura) sulla qualità;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0" w:leader="none"/>
              </w:tabs>
              <w:ind w:left="644" w:hanging="64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re il modo in cui alcune pratiche devono essere modificate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zione delle operazioni e le pratiche che maggiormente influenzano la qualità;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zione di eventuali modalità alternative.</w:t>
            </w:r>
          </w:p>
        </w:tc>
      </w:tr>
      <w:tr>
        <w:trPr/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0" w:leader="none"/>
              </w:tabs>
              <w:ind w:left="644" w:hanging="64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le fasi del ciclo produttivo, che si devono sottoporre a maggior controllo, dopo un attento esame dell’azione dei diversi fattori e dei correlati interventi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diversa suscettibilità delle diverse fasi biologiche a determinate variazioni di qualità;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caratteristiche critiche di una coltura all’epoca della fioritura e quella della maturazione.</w:t>
            </w:r>
          </w:p>
        </w:tc>
      </w:tr>
      <w:tr>
        <w:trPr/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0" w:leader="none"/>
              </w:tabs>
              <w:ind w:left="700" w:hanging="7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ividuare modalità pratiche per interpretare il mercato;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0" w:leader="none"/>
              </w:tabs>
              <w:ind w:left="700" w:hanging="7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cegliere informazioni mercantili atte a prevedere gli andamenti;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0" w:leader="none"/>
              </w:tabs>
              <w:ind w:left="700" w:hanging="7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re quelle strutture od organizzazioni che operando per il mercato offrono garanzie per la valorizzazione dei prodotti;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0" w:leader="none"/>
              </w:tabs>
              <w:ind w:left="700" w:hanging="7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ire l’esatta funzione delle figure che operano per il mercato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 principali mercati della zona e le loro eventuali caratterizzazioni;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modalità di informazioni da cui attingere notizie per il mercato di un definito prodotto;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 funzionamento, in una zona, del mercato di uno specifico prodotto;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figure e delle organizzazioni che in una determinata zona svolgono funzioni di intermediazione e di valorizzazion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12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2. Gestire l’aspetto economico contabile delle attività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46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/>
        <w:tc>
          <w:tcPr>
            <w:tcW w:w="9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0" w:leader="none"/>
                <w:tab w:val="left" w:pos="1980" w:leader="none"/>
              </w:tabs>
              <w:ind w:left="2340" w:hanging="360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115" w:hRule="atLeast"/>
        </w:trPr>
        <w:tc>
          <w:tcPr>
            <w:tcW w:w="9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388" w:hanging="38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  <w:tab/>
              <w:t>gestire un sistema contabile elementare;</w:t>
            </w:r>
          </w:p>
          <w:p>
            <w:pPr>
              <w:pStyle w:val="Normal"/>
              <w:ind w:left="388" w:hanging="38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  <w:tab/>
              <w:t>redigere bilanci preventivi e consuntivi di gestione;</w:t>
            </w:r>
          </w:p>
          <w:p>
            <w:pPr>
              <w:pStyle w:val="Normal"/>
              <w:ind w:left="388" w:hanging="38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  <w:tab/>
              <w:t>elaborare rendiconti finali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829300" cy="125920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502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.</w:t>
                                    <w:tab/>
                                    <w:t xml:space="preserve"> Per gestire un sistema contabile elementa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redigere un inventar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gestire un libro-giornale e la registrazione cronologic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operare la registrazione sistematica in un libro mastro o un giornale mastr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aprire e chiudere le registrazioni cronologiche e sistemat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 risultati delle registrazioni di chiusu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502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  <w:tab/>
                              <w:t xml:space="preserve"> Per gestire un sistema contabile element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edigere un inventa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gestire un libro-giornale e la registrazione cronolog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perare la registrazione sistematica in un libro mastro o un giornale mast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prire e chiudere le registrazioni cronologiche e sistemat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 risultati delle registrazioni di chiusura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829300" cy="125920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502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2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redigere bilanci preventivi e consuntivi di gestion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l significato di costo diretto ed indiret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modalità per il computo dei costi in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gli elementi per un bilancio econom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il bilancio di produzione e il bilancio di trasform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definire le modalità di redazione di un bilancio preventivo e consuntiv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502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2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redigere bilanci preventivi e consuntivi di gestion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l significato di costo diretto ed indiret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modalità per il computo dei costi in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gli elementi per un bilancio econom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il bilancio di produzione e il bilancio di trasform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efinire le modalità di redazione di un bilancio preventivo e consuntiv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829300" cy="727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91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2" w:leader="none"/>
                                    </w:tabs>
                                    <w:ind w:left="502" w:hanging="36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3.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Per elaborare rendiconti final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il soggetto ha bisogno di sapere com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dentificare il patrimonio iniziale e quello fin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l conto econom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680" w:hanging="68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pretare il conto patrimonia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7.3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1115" w:hRule="atLeast"/>
                        </w:trPr>
                        <w:tc>
                          <w:tcPr>
                            <w:tcW w:w="91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502" w:hanging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3.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r elaborare rendiconti finali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il soggetto ha bisogno di sapere com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dentificare il patrimonio iniziale e quello fin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l conto econom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680" w:hanging="6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pretare il conto patrimoniale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DECLINAZIONE DI LIVELLO</w:t>
            </w:r>
          </w:p>
        </w:tc>
      </w:tr>
      <w:tr>
        <w:trPr>
          <w:trHeight w:val="1115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er essere in grado di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stire un sistema contabile elementare;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digere bilanci preventivi e consuntivi di gestione;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re rendiconti finali.</w:t>
            </w:r>
          </w:p>
        </w:tc>
      </w:tr>
    </w:tbl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822"/>
      </w:tblGrid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inguere valori in entrata ed in uscita e registrarli opportunamente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come funziona un “conto” e come avvengono le operazioni di apertura, di registrazione, di chiusura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re un “piano dei conti”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fatti amministrativi;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 significato di “conto”.</w:t>
            </w:r>
          </w:p>
        </w:tc>
      </w:tr>
      <w:tr>
        <w:trPr>
          <w:trHeight w:val="175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 il concetto di costo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l concetto di bilancio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utare gli apporti dei beni di lunga durata (quote)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utare, nell’attivo, non solo i prodotti ma anche i servizi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qualche servizio che l’azienda può “vendere”;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levazione dei risultati di un bilancio.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uno schema di stato patrimoniale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o schema di un bilancio relativo ad un concreto imprenditore;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re lo schema del rendiconto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i fatti che portano a variazioni dello stato patrimoniale;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i un rendiconto;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delle voci di un bilanci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202" w:gutter="0" w:header="720" w:top="1525" w:footer="720" w:bottom="1797"/>
      <w:pgNumType w:start="1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  <w:font w:name="Verdana">
    <w:charset w:val="01"/>
    <w:family w:val="swiss"/>
    <w:pitch w:val="variable"/>
  </w:font>
  <w:font w:name="Century Gothic">
    <w:charset w:val="01"/>
    <w:family w:val="swiss"/>
    <w:pitch w:val="variable"/>
  </w:font>
  <w:font w:name="Arial Black">
    <w:charset w:val="01"/>
    <w:family w:val="swiss"/>
    <w:pitch w:val="variable"/>
  </w:font>
  <w:font w:name="Tahoma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>ISTRUZIONE E FORMAZIONE TECNICA SUPERI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</w:rPr>
      <w:t>_________________</w:t>
    </w:r>
    <w:r>
      <w:rPr>
        <w:rFonts w:eastAsia="Arial" w:cs="Arial" w:ascii="Arial" w:hAnsi="Arial"/>
        <w:sz w:val="20"/>
        <w:szCs w:val="20"/>
        <w:u w:val="single"/>
      </w:rPr>
      <w:t>Tecnico superiore delle produzioni vegetali</w:t>
    </w:r>
    <w:r>
      <w:rPr>
        <w:rFonts w:eastAsia="Arial" w:cs="Arial" w:ascii="Arial" w:hAnsi="Arial"/>
      </w:rPr>
      <w:t>__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Book Antiqua" w:cs="Book Antiqua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7293" w:leader="none"/>
      </w:tabs>
      <w:ind w:left="18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293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93" w:leader="none"/>
      </w:tabs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Verdana" w:hAnsi="Verdana" w:eastAsia="Verdana" w:cs="Verdana"/>
      <w:sz w:val="20"/>
      <w:szCs w:val="20"/>
    </w:rPr>
  </w:style>
  <w:style w:type="paragraph" w:styleId="Som9">
    <w:name w:val="som 9"/>
    <w:basedOn w:val="Normal"/>
    <w:next w:val="Normal"/>
    <w:qFormat/>
    <w:pPr>
      <w:ind w:left="1920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entury Gothic" w:hAnsi="Century Gothic" w:eastAsia="Century Gothic" w:cs="Century Gothic"/>
      <w:sz w:val="26"/>
      <w:szCs w:val="26"/>
    </w:rPr>
  </w:style>
  <w:style w:type="paragraph" w:styleId="BodyText3">
    <w:name w:val="Body Text 3"/>
    <w:basedOn w:val="Normal"/>
    <w:qFormat/>
    <w:pPr>
      <w:spacing w:lineRule="atLeast" w:line="360"/>
      <w:jc w:val="both"/>
    </w:pPr>
    <w:rPr>
      <w:b/>
      <w:bCs/>
      <w:sz w:val="20"/>
      <w:szCs w:val="20"/>
    </w:rPr>
  </w:style>
  <w:style w:type="paragraph" w:styleId="BodyTextIndent2">
    <w:name w:val="Body Text Indent 2"/>
    <w:basedOn w:val="Normal"/>
    <w:qFormat/>
    <w:pPr>
      <w:spacing w:lineRule="atLeast" w:line="360"/>
      <w:ind w:left="142" w:hanging="0"/>
      <w:jc w:val="both"/>
    </w:pPr>
    <w:rPr>
      <w:b/>
      <w:bCs/>
      <w:sz w:val="20"/>
      <w:szCs w:val="20"/>
    </w:rPr>
  </w:style>
  <w:style w:type="paragraph" w:styleId="BodyTextIndent3">
    <w:name w:val="Body Text Indent 3"/>
    <w:basedOn w:val="Normal"/>
    <w:qFormat/>
    <w:pPr>
      <w:ind w:left="180" w:hanging="180"/>
      <w:jc w:val="both"/>
    </w:pPr>
    <w:rPr>
      <w:b/>
      <w:bCs/>
      <w:sz w:val="18"/>
      <w:szCs w:val="18"/>
    </w:rPr>
  </w:style>
  <w:style w:type="paragraph" w:styleId="Etichettaparte">
    <w:name w:val="Etichetta parte"/>
    <w:basedOn w:val="Normal"/>
    <w:next w:val="Normal"/>
    <w:qFormat/>
    <w:pPr>
      <w:shd w:fill="CCCCCC" w:val="clear"/>
      <w:spacing w:lineRule="atLeast" w:line="1560" w:before="320" w:after="0"/>
      <w:jc w:val="center"/>
    </w:pPr>
    <w:rPr>
      <w:rFonts w:ascii="Arial Black" w:hAnsi="Arial Black" w:eastAsia="Arial Black" w:cs="Arial Black"/>
      <w:color w:val="FFFFFF"/>
      <w:sz w:val="196"/>
      <w:szCs w:val="196"/>
    </w:rPr>
  </w:style>
  <w:style w:type="paragraph" w:styleId="Titoloparte">
    <w:name w:val="Titolo parte"/>
    <w:basedOn w:val="Normal"/>
    <w:next w:val="Etichettaparte"/>
    <w:qFormat/>
    <w:pPr>
      <w:keepNext w:val="true"/>
      <w:pageBreakBefore/>
      <w:shd w:fill="CCCCCC" w:val="clear"/>
      <w:spacing w:lineRule="atLeast" w:line="480"/>
      <w:jc w:val="center"/>
    </w:pPr>
    <w:rPr>
      <w:rFonts w:ascii="Arial Black" w:hAnsi="Arial Black" w:eastAsia="Arial Black" w:cs="Arial Black"/>
      <w:spacing w:val="-35"/>
      <w:sz w:val="36"/>
      <w:szCs w:val="36"/>
    </w:rPr>
  </w:style>
  <w:style w:type="paragraph" w:styleId="Etichettasezione">
    <w:name w:val="Etichetta sezione"/>
    <w:basedOn w:val="Normal"/>
    <w:next w:val="Normal"/>
    <w:qFormat/>
    <w:pPr>
      <w:spacing w:lineRule="atLeast" w:line="480" w:before="2040" w:after="360"/>
    </w:pPr>
    <w:rPr>
      <w:rFonts w:ascii="Arial Black" w:hAnsi="Arial Black" w:eastAsia="Arial Black" w:cs="Arial Black"/>
      <w:color w:val="808080"/>
      <w:spacing w:val="-35"/>
      <w:sz w:val="48"/>
      <w:szCs w:val="48"/>
    </w:rPr>
  </w:style>
  <w:style w:type="paragraph" w:styleId="Capitoli">
    <w:name w:val="Capitoli"/>
    <w:basedOn w:val="Normal"/>
    <w:qFormat/>
    <w:pPr>
      <w:pBdr>
        <w:bottom w:val="single" w:sz="6" w:space="1" w:color="000000"/>
      </w:pBdr>
      <w:spacing w:lineRule="atLeast" w:line="360" w:before="240" w:after="120"/>
      <w:ind w:left="284" w:hanging="284"/>
      <w:jc w:val="both"/>
    </w:pPr>
    <w:rPr>
      <w:rFonts w:ascii="Arial" w:hAnsi="Arial" w:eastAsia="Arial" w:cs="Arial"/>
      <w:b/>
      <w:bCs/>
      <w:sz w:val="28"/>
      <w:szCs w:val="28"/>
    </w:rPr>
  </w:style>
  <w:style w:type="paragraph" w:styleId="Primopidipagina">
    <w:name w:val="Primo piè di pagina"/>
    <w:basedOn w:val="Footer"/>
    <w:qFormat/>
    <w:pPr>
      <w:keepLines/>
      <w:tabs>
        <w:tab w:val="clear" w:pos="4819"/>
        <w:tab w:val="clear" w:pos="9638"/>
        <w:tab w:val="center" w:pos="4320" w:leader="none"/>
      </w:tabs>
      <w:jc w:val="center"/>
    </w:pPr>
    <w:rPr>
      <w:rFonts w:ascii="Arial Black" w:hAnsi="Arial Black" w:eastAsia="Arial Black" w:cs="Arial Black"/>
      <w:spacing w:val="-10"/>
      <w:sz w:val="16"/>
      <w:szCs w:val="16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color w:val="FFFFFF"/>
      <w:sz w:val="28"/>
      <w:szCs w:val="28"/>
    </w:rPr>
  </w:style>
  <w:style w:type="paragraph" w:styleId="Attivit1">
    <w:name w:val="Attività 1"/>
    <w:basedOn w:val="Normal"/>
    <w:qFormat/>
    <w:pPr>
      <w:spacing w:lineRule="atLeast" w:line="360" w:before="60" w:after="60"/>
      <w:jc w:val="both"/>
    </w:pPr>
    <w:rPr>
      <w:rFonts w:ascii="Arial" w:hAnsi="Arial" w:eastAsia="Arial" w:cs="Arial"/>
      <w:b/>
      <w:bCs/>
    </w:rPr>
  </w:style>
  <w:style w:type="paragraph" w:styleId="WWBodyText2">
    <w:name w:val="WW-Body Text 2"/>
    <w:basedOn w:val="Normal"/>
    <w:qFormat/>
    <w:pPr>
      <w:widowControl w:val="false"/>
      <w:jc w:val="both"/>
    </w:pPr>
    <w:rPr>
      <w:b/>
      <w:bCs/>
    </w:rPr>
  </w:style>
  <w:style w:type="paragraph" w:styleId="WWBodyText3">
    <w:name w:val="WW-Body Text 3"/>
    <w:basedOn w:val="Normal"/>
    <w:qFormat/>
    <w:pPr>
      <w:widowControl w:val="false"/>
    </w:pPr>
    <w:rPr>
      <w:b/>
      <w:bCs/>
    </w:rPr>
  </w:style>
  <w:style w:type="paragraph" w:styleId="WWBodyText21">
    <w:name w:val="WW-Body Text 21"/>
    <w:basedOn w:val="Normal"/>
    <w:qFormat/>
    <w:pPr>
      <w:widowControl w:val="false"/>
      <w:ind w:firstLine="540"/>
      <w:jc w:val="both"/>
    </w:pPr>
    <w:rPr/>
  </w:style>
  <w:style w:type="paragraph" w:styleId="WWBodyTextIndent2">
    <w:name w:val="WW-Body Text Indent 2"/>
    <w:basedOn w:val="Normal"/>
    <w:qFormat/>
    <w:pPr>
      <w:widowControl w:val="false"/>
      <w:ind w:left="90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1" w:leader="none"/>
        <w:tab w:val="right" w:pos="934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1:09:00Z</dcterms:created>
  <dc:creator>Ministero Pubblica Istruzione</dc:creator>
  <dc:description/>
  <dc:language>en-US</dc:language>
  <cp:lastModifiedBy>Ministero Pubblica Istruzione</cp:lastModifiedBy>
  <cp:lastPrinted>2003-09-26T15:32:00Z</cp:lastPrinted>
  <dcterms:modified xsi:type="dcterms:W3CDTF">2003-10-30T06:48:00Z</dcterms:modified>
  <cp:revision>8</cp:revision>
  <dc:subject/>
  <dc:title>UNITÀ CAPITALIZZABILE 1</dc:title>
</cp:coreProperties>
</file>